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к проекту решения Думы Арамиль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«О бюджете Арамильского городского округа на 2022 год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и плановый период 2023 и 2024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х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огноз доходов бюджета городского округа на 2022 год и плановый период 2023 и 2024 годов определён исходя из действующего налогового и бюджетного законодательства Российской Федерации, Свердловской области и муниципальных правовых актов органов местного самоуправления Арамильского городского округ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lang w:eastAsia="ar-SA"/>
        </w:rPr>
        <w:t>Доходы</w:t>
      </w:r>
      <w:bookmarkStart w:id="0" w:name="YANDEX_70"/>
      <w:bookmarkEnd w:id="0"/>
      <w:r>
        <w:rPr>
          <w:rFonts w:cs="Liberation Serif" w:ascii="Liberation Serif" w:hAnsi="Liberation Serif"/>
          <w:lang w:eastAsia="ar-SA"/>
        </w:rPr>
        <w:t> местного бюджета на </w:t>
      </w:r>
      <w:bookmarkStart w:id="1" w:name="YANDEX_72"/>
      <w:bookmarkEnd w:id="1"/>
      <w:r>
        <w:rPr>
          <w:rFonts w:cs="Liberation Serif" w:ascii="Liberation Serif" w:hAnsi="Liberation Serif"/>
          <w:lang w:eastAsia="ar-SA"/>
        </w:rPr>
        <w:t xml:space="preserve">2022 год определялись исходя из прогноза социально-экономического развития Свердловской области на 2022 год и плановый период 2023 - 2024 годов и прогноза социально- экономического развития </w:t>
      </w:r>
      <w:r>
        <w:rPr>
          <w:rFonts w:cs="Liberation Serif" w:ascii="Liberation Serif" w:hAnsi="Liberation Serif"/>
        </w:rPr>
        <w:t xml:space="preserve">Арамильского городского округа </w:t>
      </w:r>
      <w:r>
        <w:rPr>
          <w:rFonts w:cs="Liberation Serif" w:ascii="Liberation Serif" w:hAnsi="Liberation Serif"/>
          <w:lang w:eastAsia="ar-SA"/>
        </w:rPr>
        <w:t xml:space="preserve">на 2022 год и плановый период 2023 - 2024 годов, динамики налоговых поступлений, с учетом роста фонда оплаты труда, </w:t>
      </w:r>
      <w:bookmarkStart w:id="2" w:name="YANDEX_73"/>
      <w:bookmarkEnd w:id="2"/>
      <w:r>
        <w:rPr>
          <w:rFonts w:cs="Liberation Serif" w:ascii="Liberation Serif" w:hAnsi="Liberation Serif"/>
          <w:lang w:eastAsia="ar-SA"/>
        </w:rPr>
        <w:t>а также с учетом изменений, внесенных в бюджетное и налоговое законодательств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ходы сформированы в соответствии с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от 06.06.2019 № 85н, а также в соответствии с кодами (перечнями кодов) бюджетной классификации Российской Федерации на 2022 год (на 2022 год и на плановый период 2023 и 2024 годов), утвержденными приказом Министерства финансов Российской Федерации от 08.06.2021 № 75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Объём доходов бюджета городского округа на 2022 год прогнозируется в общей сумме 1 052 495,5 тыс. рублей, в том числе налоговые доходы 307 991,7 тыс. рублей, неналоговые – 26 753,0 тыс. рублей, безвозмездные поступления от других бюджетов бюджетной системы РФ – 717 750,8 тыс.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Объём доходов бюджета Арамильского городского округа на 2023 год прогнозируется в общей сумме 930 965,1 тыс. рублей, в том числе налоговые и неналоговые доходы 342 466,1 тыс. рублей, безвозмездные поступления – 588 499,0 тыс. рублей, на 2024 год – в сумме 946 731,0 тыс. рублей, в том числе налоговые и неналоговые доходы 365 681,2 тыс. рублей, безвозмездные поступления – 581 049,8 тыс.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При оценке налоговых и неналоговых доходов учитывается уровень собираемости налогов, поступление недоимки прошлых периодов, реструктуризация задолженности юридических лиц, а также меры по совершенствованию администр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color w:val="FF0000"/>
        </w:rPr>
      </w:pPr>
      <w:r>
        <w:rPr>
          <w:rFonts w:cs="Liberation Serif" w:ascii="Liberation Serif" w:hAnsi="Liberation Serif"/>
          <w:b/>
          <w:bCs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пунктом 2 статьи 61.2 БК РФ в бюджет городского округа зачисляется налог на доходы физических лиц - по нормативу 15 процентов,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установлен единый норматив отчислений в размере 1 процента, дополнительный норматив отчислений, заменяющий дотацию из областного бюджета на выравнивание бюджетной обеспеченности проектом Областного Закона «Об областном бюджете на 2022 год и плановый период 2023-2024 годов» предусмотрен в размере 15 процентов. Таким образом, процент отчислений в местный бюджет от налога на доходы физических лиц составляет 31 процен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оступления налога на доходы физических лиц на 2022 год и плановый период 2023 и 2024 годов запланированы на основе ожидаемых поступлений 2021 года с учетом темпов роста фонда заработной платы на 2022 год и плановый период, в соответствии с прогнозом социально-экономического развития территории Арамильского городского округа, а также на основании увеличения собираемости налогов и погашения недоимк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поступления налога на 2022 год определён в сумме 168 383,0 тыс. рублей.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Снижение по сравнению с ожидаемым поступлением налога на 2021 год (в сопоставимых условиях) на 1.5%.</w:t>
      </w:r>
      <w:r>
        <w:rPr>
          <w:rFonts w:cs="Liberation Serif" w:ascii="Liberation Serif" w:hAnsi="Liberation Serif"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bCs/>
        </w:rPr>
        <w:t>Прогнозируемая сумма поступлений налога на 2023 год – 178 302,0 тыс. рублей (д</w:t>
      </w:r>
      <w:r>
        <w:rPr>
          <w:rFonts w:cs="Liberation Serif" w:ascii="Liberation Serif" w:hAnsi="Liberation Serif"/>
        </w:rPr>
        <w:t xml:space="preserve">ополнительный норматив отчислений 16 процентов); на 2024 год – 195 240,0 тыс. рублей </w:t>
      </w:r>
      <w:r>
        <w:rPr>
          <w:rFonts w:eastAsia="Calibri" w:cs="Liberation Serif" w:ascii="Liberation Serif" w:hAnsi="Liberation Serif"/>
          <w:bCs/>
        </w:rPr>
        <w:t>(д</w:t>
      </w:r>
      <w:r>
        <w:rPr>
          <w:rFonts w:cs="Liberation Serif" w:ascii="Liberation Serif" w:hAnsi="Liberation Serif"/>
        </w:rPr>
        <w:t>ополнительный норматив отчислений установлен в размере 18 процентов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rFonts w:eastAsia="Calibri" w:cs="Liberation Serif" w:ascii="Liberation Serif" w:hAnsi="Liberation Serif"/>
          <w:b/>
          <w:bCs/>
        </w:rPr>
        <w:t xml:space="preserve">Акцизы по подакцизным товарам (продукции), производимым на </w:t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b/>
          <w:b/>
          <w:bCs/>
        </w:rPr>
      </w:pPr>
      <w:r>
        <w:rPr>
          <w:rFonts w:eastAsia="Calibri" w:cs="Liberation Serif" w:ascii="Liberation Serif" w:hAnsi="Liberation Serif"/>
          <w:b/>
          <w:bCs/>
        </w:rPr>
        <w:t>территории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lang w:eastAsia="ar-SA"/>
        </w:rPr>
        <w:t>В соответствии с проектом закона Свердловской области «Об областном бюджете на 2022 год и плановый период 2023 – 2024 годов» дифференцированный норматив отчислений в местный бюджет от акцизов на нефтепродукты, производимые на территории Российской Федерации в 2022 году и плановом периоде установлен в размере 0,06454 от доходов консолидированного бюджета Свердловской области от указанного налога (в 2021 году норматив отчислений составлял 0,06219), а также 50 процентов отчислений от акцизов на пив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eastAsia="Calibri" w:cs="Liberation Serif" w:ascii="Liberation Serif" w:hAnsi="Liberation Serif"/>
          <w:bCs/>
        </w:rPr>
        <w:t xml:space="preserve">В соответствии с прогнозными данными Министерства финансов Свердловской области объем поступлений на 2022 год акцизов по подакцизным товарам (продукции), производимым на территории Российской Федерации определен в размере 12 777,7 тыс. руб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На 2023 год поступления от акцизов прогнозируются в сумме 13 248,1 тыс. рублей, на 2024 год – 13 591,2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  <w:highlight w:val="yellow"/>
        </w:rPr>
      </w:pPr>
      <w:r>
        <w:rPr>
          <w:rFonts w:cs="Liberation Serif" w:ascii="Liberation Serif" w:hAnsi="Liberation Serif"/>
          <w:bCs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прощенная система налогообложения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В соответствии с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норматив отчислений в местные бюджеты, от уплаты налога, взимаемого в связи с применением упрощенной системы налогообложения, подлежащего зачислению в областной бюджет, установлен в размере 39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Прогноз поступлений данного налога на 2022 год определен в размере 72 193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На 2023 год поступления прогнозируются в сумме 77 464,0 тыс. рублей, на        2024 год – 83 041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bCs/>
          <w:i/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</w:rPr>
      </w:pPr>
      <w:r>
        <w:rPr>
          <w:rFonts w:cs="Liberation Serif" w:ascii="Liberation Serif" w:hAnsi="Liberation Serif"/>
          <w:bCs/>
        </w:rPr>
        <w:t>Сумма поступлений планируется на 2022 год в размере 3 238,0 тыс. рублей, на 2023 год – 3 452,0 тыс. рублей, на 2024 год – 3 728,0 тыс. рублей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>Патентная система действует на основании Закона Свердловской области от 21.11.2012 № 87-ОЗ «О введении в действие патентной системы налогообложения на территории Свердловской области» и в соответствии с п.2 статьи 61.2. БК РФ в бюджеты городских округов зачисляется по</w:t>
      </w:r>
      <w:r>
        <w:rPr>
          <w:rFonts w:cs="Liberation Serif" w:ascii="Liberation Serif" w:hAnsi="Liberation Serif"/>
          <w:bCs/>
          <w:color w:val="FF0000"/>
        </w:rPr>
        <w:t xml:space="preserve"> </w:t>
      </w:r>
      <w:r>
        <w:rPr>
          <w:rFonts w:cs="Liberation Serif" w:ascii="Liberation Serif" w:hAnsi="Liberation Serif"/>
          <w:bCs/>
        </w:rPr>
        <w:t>нормативу 100 процент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огноз поступлений налога на 2022 год рассчитан исходя из кадастровой стоимости объектов недвижимости и составляет 6 009,0 тыс.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</w:rPr>
        <w:t>Прогноз поступления налога рассчитан с использованием программного обеспечения «Анализ имущественных налогов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поступлений налога на 2023 год составляет 6 009,0 тыс. рублей, на 2024 год – 6 358,0 тыс. рублей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емельный налог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  <w:lang w:val="en-US"/>
        </w:rPr>
        <w:t>В 20</w:t>
      </w:r>
      <w:r>
        <w:rPr>
          <w:rFonts w:cs="Liberation Serif" w:ascii="Liberation Serif" w:hAnsi="Liberation Serif"/>
        </w:rPr>
        <w:t>22</w:t>
      </w:r>
      <w:r>
        <w:rPr>
          <w:rFonts w:cs="Liberation Serif" w:ascii="Liberation Serif" w:hAnsi="Liberation Serif"/>
          <w:lang w:val="en-US"/>
        </w:rPr>
        <w:t xml:space="preserve"> году поступления по земельному налогу прогнозируются в сумме </w:t>
      </w:r>
      <w:r>
        <w:rPr>
          <w:rFonts w:cs="Liberation Serif" w:ascii="Liberation Serif" w:hAnsi="Liberation Serif"/>
        </w:rPr>
        <w:t xml:space="preserve">42 592,0 </w:t>
      </w:r>
      <w:r>
        <w:rPr>
          <w:rFonts w:cs="Liberation Serif" w:ascii="Liberation Serif" w:hAnsi="Liberation Serif"/>
          <w:lang w:val="en-US"/>
        </w:rPr>
        <w:t>тыс. рублей. Расчет платежей выполнен на основании оценки поступлений в 202</w:t>
      </w:r>
      <w:r>
        <w:rPr>
          <w:rFonts w:cs="Liberation Serif" w:ascii="Liberation Serif" w:hAnsi="Liberation Serif"/>
        </w:rPr>
        <w:t xml:space="preserve">1 </w:t>
      </w:r>
      <w:r>
        <w:rPr>
          <w:rFonts w:cs="Liberation Serif" w:ascii="Liberation Serif" w:hAnsi="Liberation Serif"/>
          <w:lang w:val="en-US"/>
        </w:rPr>
        <w:t xml:space="preserve">году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t>по юридическим лицам – исходя из авансовых платежей за отчетные периоды 20</w:t>
      </w:r>
      <w:r>
        <w:rPr>
          <w:rFonts w:cs="Liberation Serif" w:ascii="Liberation Serif" w:hAnsi="Liberation Serif"/>
        </w:rPr>
        <w:t>21</w:t>
      </w:r>
      <w:r>
        <w:rPr>
          <w:rFonts w:cs="Liberation Serif" w:ascii="Liberation Serif" w:hAnsi="Liberation Serif"/>
          <w:lang w:val="en-US"/>
        </w:rPr>
        <w:t xml:space="preserve"> года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val="en-US"/>
        </w:rPr>
        <w:t xml:space="preserve">по физическим лицам – </w:t>
      </w:r>
      <w:r>
        <w:rPr>
          <w:rFonts w:cs="Liberation Serif" w:ascii="Liberation Serif" w:hAnsi="Liberation Serif"/>
        </w:rPr>
        <w:t xml:space="preserve">на основании данных информационного массива по приказу №65н, с учетом </w:t>
      </w:r>
      <w:r>
        <w:rPr>
          <w:rFonts w:cs="Liberation Serif" w:ascii="Liberation Serif" w:hAnsi="Liberation Serif"/>
          <w:lang w:val="en-US" w:eastAsia="en-US"/>
        </w:rPr>
        <w:t>уровня собираемости налога на территории Арамильск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Cs/>
          <w:lang w:val="en-US"/>
        </w:rPr>
        <w:t>При расчете земельного налога</w:t>
      </w:r>
      <w:r>
        <w:rPr>
          <w:rFonts w:cs="Liberation Serif" w:ascii="Liberation Serif" w:hAnsi="Liberation Serif"/>
          <w:lang w:val="en-US"/>
        </w:rPr>
        <w:t xml:space="preserve"> на 20</w:t>
      </w:r>
      <w:r>
        <w:rPr>
          <w:rFonts w:cs="Liberation Serif" w:ascii="Liberation Serif" w:hAnsi="Liberation Serif"/>
        </w:rPr>
        <w:t>22</w:t>
      </w:r>
      <w:r>
        <w:rPr>
          <w:rFonts w:cs="Liberation Serif" w:ascii="Liberation Serif" w:hAnsi="Liberation Serif"/>
          <w:lang w:val="en-US"/>
        </w:rPr>
        <w:t xml:space="preserve"> год учтены</w:t>
      </w:r>
      <w:r>
        <w:rPr>
          <w:rFonts w:cs="Liberation Serif" w:ascii="Liberation Serif" w:hAnsi="Liberation Serif"/>
        </w:rPr>
        <w:t xml:space="preserve"> данные Межрайонной ИФНС России № 31 по Свердловской области, предоставляемые в соответствии с приказом Министерства финансов от 30.06.2008 № 65н; данные отчета № 5-МН «Отчет о налоговой базе и структуре начислений по местным налогам» за 2020 го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3 год равен 42 592,0 тыс. рублей, на 2024 год – 42 592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FF0000"/>
          <w:highlight w:val="yellow"/>
        </w:rPr>
      </w:pPr>
      <w:r>
        <w:rPr>
          <w:rFonts w:cs="Liberation Serif" w:ascii="Liberation Serif" w:hAnsi="Liberation Serif"/>
          <w:b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от уплаты государственной пошлины на 2022 год планируется в сумме 2 799,0 тысяч рублей, в том числе, государственная пошлина по делам, рассматриваемым в судах общей юрисдикции, мировыми судьями (за исключением Верховного Суда Российской Федерации) – 2 749,0 тыс. рублей, государственная пошлина за выдачу разрешения на установку рекламной конструкции - 50,0 тыс.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3 год рассчитан в размере 2 906,0 тыс. рублей, на 2024 год –              3 041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Данные доходы прогнозируются на 2022 год в сумме 17 216,0 тыс. рублей,</w:t>
      </w:r>
      <w:r>
        <w:rPr>
          <w:rFonts w:cs="Liberation Serif" w:ascii="Liberation Serif" w:hAnsi="Liberation Serif"/>
          <w:bCs/>
          <w:color w:val="FF0000"/>
        </w:rPr>
        <w:t xml:space="preserve"> </w:t>
      </w:r>
      <w:r>
        <w:rPr>
          <w:rFonts w:cs="Liberation Serif" w:ascii="Liberation Serif" w:hAnsi="Liberation Serif"/>
          <w:bCs/>
        </w:rPr>
        <w:t>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12 353,0 тыс. рублей (на 2023 год – 12 496,0 тыс. рублей, на 2024 год – 12 449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– 613,0 тыс. рублей (на 2023 год – 613,0 тыс. рублей, на 2024 год – 613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 от сдачи в аренду имущества, составляющего казну городских округов (за исключением земельных участков) – 540,0 тыс. рублей (на 2023 год – 540,0 тыс. рублей, на 2024 год – 540,0 тыс. рублей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-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– 5,0 тыс. рублей (на 2023 год – 4,0 тыс. рублей, на 2024 год – 2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- 800,0 тыс. рублей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2 905,0 (на 2023 год – 3 000,0 тыс. рублей, на 2024 год – 2 787,0 тыс. рублей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  <w:highlight w:val="yellow"/>
        </w:rPr>
      </w:pPr>
      <w:r>
        <w:rPr>
          <w:rFonts w:cs="Liberation Serif" w:ascii="Liberation Serif" w:hAnsi="Liberation Serif"/>
          <w:bCs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лата за негативное воздействие на окружающую среду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поступлений на 2022 год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т платы за негативное воздействие на окружающую среду составляет 643,0 тыс. рублей (согласно прогнозным данным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Министерства финансов Свердловской области). Норматив отчислений в бюджет городского округа установлен в размере 60 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Поступления на 2023 год ожидаются в размере 669,0 тыс. рублей, на 2024 год – 696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  <w:lang w:val="en-US"/>
        </w:rPr>
      </w:pPr>
      <w:r>
        <w:rPr>
          <w:rFonts w:cs="Liberation Serif" w:ascii="Liberation Serif" w:hAnsi="Liberation Serif"/>
          <w:color w:val="FF0000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Доходы от оказания платных услуг (работ) и компенсации затрат государства планируются на 2022 год в размере 824,0 тыс. рублей, согласно данным предоставленным администратором данных поступлений Отделом образования Арамиль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на 2023 год ожидаются в размере 849,0 тыс. рублей, на 2024 год - 874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2 год определён в сумме 8 070,0 тыс. рублей, 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644,0 тыс. рублей (на 2023 год – 193,0 тыс. рублей, на 2024 год - 0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– 7 426,0 тыс. рублей (прогноз на 2023 год определён в сумме 129,0 тыс. рублей, на 2024 год – 129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Безвозмездные поступле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</w:rPr>
        <w:t>на 2022 год и плановый период 2023 и 2024 годов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Безвозмездные поступления прогнозируются на основании проекта Закона Свердловской области «Об областном бюджете на 2022 год и на плановый период 2023 и 2024 годов»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ы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Формирование расходов Арамильского городского округа на 2022 год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, исполнение которых осуществляется за счет средств бюджета Арамильского городского окру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Формирование бюджета Арамильского городского округа осуществляется программно-целевым методом план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Планирование расходов произведено с учетом следующих коэффициентов индексации, в соответствии с Методикой определения уровня расчетной бюджетной обеспеченности городских округов, расположенных на территории Свердлов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1) фондов оплаты труда работников организаций, обеспечивающих реализацию полномочий органов местного самоуправления в сфере образования (за исключением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разования и молодежной политики Свердловской области), работников, обеспечивающих деятельность учреждений культуры, работников учреждений физической культуры и спорта и работников единых дежурно-диспетчерских служб с 1 октября 2022 года – 1,04, с 1 октября 2023 года – 1,04, с 1 октября 2024 года – 1,04 в связи с ростом потребительских цен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2) фондов оплаты труда работников органов местного самоуправления с 1 октября 2022 года – 1,04, с 1 октября 2023 года – 1,04, с 1 октября 2024 года –1,04 в связи с ростом потребительских цен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оста тарифов на коммунальные услуги, предоставляемые муниципальным учреждениям, с 1 июля 2022 года – 1,04, с 1 июля 2023 года –1,04, с 1 июля 2024 года – 1,04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) остальных расходов с 1 января 2022 года – 1,04, с 1 января 2023 года –1,04, с 1 января 2024 года – 1,04 в связи с ростом потребительских цен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а расходных полномочий в области культуры и архивной деятельности в части оплаты труда работников учреждений культуры и архивов в соответствии с Указом Президента Российской Федерации от 7 мая 2012 года № 597 «О мероприятиях по реализации государственной социальной политики» определяется исходя из прогнозной оценки среднемесячного дохода от трудовой деятельности в Свердловской области в 2022 году – 41 227 рублей, в 2023 году –44 878 рублей, в 2024 году – 47 840 рублей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нозная оценка среднемесячного дохода от трудовой деятельности в Свердловской области определена на 2022 год исходя из ожидаемого размера среднемесячного дохода от трудовой деятельности в Свердловской области в 2021 году (39 641 рубль) с учетом коэффициента индексации (1,04) в связи с ростом потребительских цен, на 2023–2024 годы – по данным Министерства экономики и территориального развития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на реализацию муниципальных и софинансирование областных программ составят 1 044 255,2 тыс. рублей или 97,1%. Расходы местного бюджета, производимые за счет субвенций, субсидий и иных межбюджетных трансфертов составят 433 129,8 тыс. рублей или 40,3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ункциональная структура расходов сложилась следующим образом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разование – 693 246,9 тыс. рублей или 64,5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жилищно-коммунальное хозяйство – 130 135,8 тыс. рублей или 12,1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циальная политика – 63 026,0 тыс. рублей или 5,9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культура и кинематография – 54 231,2 тыс. рублей или 5,0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национальная экономика – 45 426,4 тыс. рублей или 4,2%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общегосударственные вопросы – 40 440,7 тыс. рублей или 3,8%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физическая культура и спорт – 17 294,4 тыс. рублей или 1,6%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охрана окружающей среды – 14 740,0 тыс. рублей или 1,4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циональная безопасность и правоохранительная деятельность – 12 151,8 тыс. рублей или 1,1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средства массовой информации – 3 056,8 тыс. рублей или 0,3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циональная оборона – 1 211,2 тыс. рублей или 0,1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дравоохранение – 90,0 тыс. рублей или 0,008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служивание государственного и муниципального долга – 41,0 тыс. рублей или 0,004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100 «Общегосударственные вопрос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2 «Функционирование высшего должностного лица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ходы предусмотрены в сумме 2 110,0 тыс. рублей на выплату денежного содержания с учетом страховых взносов Главе Арамильского городского округа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9900001001 «Обеспечение деятельности муниципальных орга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центральный аппарат)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предусмотрены в сумме 1 343,1 тыс. рублей на содержание аппарата Думы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9900001003 «Председатель представительного орга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ходы предусмотрены в сумме 1 831,6 тыс. рублей на выплату денежного содержания с учетом страховых взносов Председателю Думы Арамильского городского округ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50,0 тыс. рублей на представительские расход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30101001 «Обучение по охране тру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30301001 «Диспансеризация муниципальных служащих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140,0 тыс. рублей на проведение обучения по охране труда сотрудников Администрации Арамильского городского округа и диспансеризации муниципальных служащих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1 «Обеспечение деятельности муниципальных органов (центральный аппарат)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20 782,8 тыс. рублей на содержание аппарата Администрации Арамильского городского округа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0,0 тыс. рублей на уплату членских взносов в Ассоциацию «Совет муниципальных образований Свердловской области».</w:t>
      </w:r>
    </w:p>
    <w:p>
      <w:pPr>
        <w:pStyle w:val="Normal"/>
        <w:ind w:firstLine="720"/>
        <w:rPr>
          <w:rFonts w:ascii="Liberation Serif" w:hAnsi="Liberation Serif" w:eastAsia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  <w:color w:val="FF0000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5 «Судебная систем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51200 «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по данной статье предусмотрены в сумме 67,7 тыс. рублей на мероприятия по составлению списков кандидатов в присяжные заседатели федеральных судов общей юрисдикции (средства федерального бюджета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eastAsia="Liberation Serif" w:cs="Liberation Serif" w:ascii="Liberation Serif" w:hAnsi="Liberation Serif"/>
          <w:u w:val="single"/>
        </w:rPr>
        <w:t xml:space="preserve"> </w:t>
      </w:r>
      <w:r>
        <w:rPr>
          <w:rFonts w:cs="Liberation Serif" w:ascii="Liberation Serif" w:hAnsi="Liberation Serif"/>
          <w:b/>
          <w:i/>
          <w:u w:val="single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50101001 «Обеспечение деятельности Финансового отдела Администрации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5 576,7 тыс. рублей на содержание функционального органа Администрации Арамильского городского округа с правом юридического лица - Финансового отдела Администрации Арамиль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4 «Обеспечение деятельности контрольно-счетной палаты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предусмотрены в сумме 3 017,2 тыс. рублей на содержание председателя Контрольно-счетной палаты Арамильского городского округа и аппарата Контрольно-счетной палаты Арамильского городского округ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11 «Резервные фон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101 «Резервные фонды местных администрац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 резервный фонд Администрации Арамильского городского округа в размере 1000,0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13 «Другие общегосударственные вопросы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430201001 «Обеспечение деятель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Комитета по управлению муниципальным имуществом АГО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2 385,1 тыс. рублей предусмотрены на содержание Комитета по управлению муниципальным имуществом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1030446100 «Осуществление государственного учета докумен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Архивного фонда Российской Федерации, Архивного фонда Свердловской области в муниципальном архиве и осуществление ведения фондового каталога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030501601 «Содержание муниципального казенного учреждения «Муниципальный архив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 488,4 тыс. рублей на содержание МКУ «Муниципальный архив Арамильского городского округа»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69,0 тыс. рублей за счет средств областного бюджет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1 319,4 тыс. рублей за счет средств местного бюджета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120101001 «Повышение квалификации муниципальных служащих, в должностные обязанности которых входит участие в противодействие коррупци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3,5 тыс. рублей на проведение обучения по дополнительной образовательной программе повышения квалификации «Противодействие коррупции в органах государственной власти и местного самоуправления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9900001001 «Обеспечение деятельности муниципальных орга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центральный аппарат)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35,0 тыс. рублей на оплату информационных услуг по предоставлению статистической информации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bookmarkStart w:id="3" w:name="_Hlk87604863"/>
      <w:bookmarkEnd w:id="3"/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68,5 тыс. рублей на приобретение наградной и сувенирной продукции (поздравительных открыток, почетных грамот, благодарственных писем, поздравительных адресов), венков для траурных мероприятий, флажной продукци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  <w:bookmarkStart w:id="4" w:name="_Hlk87604863"/>
      <w:bookmarkStart w:id="5" w:name="_Hlk87604863"/>
      <w:bookmarkEnd w:id="5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102 «Исполнение судебных актов, предусматривающих обращение взыскания на средства местного бюджета и средства учреждений бюджетной сферы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в суме 266,0 тыс. рублей предусмотрены на выплату компенсации по решению суда в связи с причинением ущерба здоровью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41100 «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41200 «Осуществление государственного полномочия Свердловской области по созданию административных комисс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115,4 тыс. рублей предусмотрены на функционирование административной комиссии, в пределах выделенных бюджету городского округа субвенций из обла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u w:val="single"/>
        </w:rPr>
      </w:pPr>
      <w:r>
        <w:rPr>
          <w:rFonts w:cs="Liberation Serif" w:ascii="Liberation Serif" w:hAnsi="Liberation Serif"/>
          <w:b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200 «Национальная оборон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203 «Мобилизационная и вневойсковая подготов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Целевая статья 1420951180 «Осуществление государственных полномочий по первичному воинскому учету на территории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Запланировано финансирование расходов на содержание военно-учетного стола при Администрации Арамильского городского округа. Данные расходы осуществляются за счет федеральных средств, предоставленных бюджету Арамильского городского округа в виде субвенций из областного бюджета в размере 1211,2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610101105 «Осуществление деятельности муниципального казенного учреждения «Центр гражданской защиты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отрены расходы в сумме 8 880,8 тыс. рублей на содержание муниципального казенного учреждения «Центр гражданской защиты Арамильского городского округа»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610201202 «Развитие материально-технической баз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гражданской обороны и защиты населения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2 197,0 тыс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 000,0 тыс. рублей - на установку уличного пункта оповещения по ул. 1 Мая, 60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7,0 тыс. рублей - для издания информационных материалов и стендов с информацией в сфере ЧС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- 180,0 тыс. рублей – на оплату услуг по эксплуатационно-техническому обслуживанию комплекса программно-технических средств оповещения населени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20101203 «Обеспечение первичных мер пожарной безопасност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918,0 тыс. рублей на обеспечение первичных мер пожарной безопасности: абонентская плата и техобслуживание пожарных извещателей, установленных в квартирах неблагополучных семей с детьми; 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 инструктором пожарной профилактики; оплата услуг по оборудованию противопожарных минерализованных полос в целях предотвращения и локализации лесных (природных) пожаров на территории городского округа; оплата услуг по опашке территории населённых пунктов Арамильского городского округа при проведении противопожарных мероприятий; приобретение ранцевых огнетушителей  и защитных касок для патрульно-маневренных групп; монтаж баннеров, плакатов, вывесок, предупреждающих о необходимости аккуратного обращения с огнем, изготовление памято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jc w:val="center"/>
        <w:rPr/>
      </w:pPr>
      <w:bookmarkStart w:id="6" w:name="_Hlk87614874"/>
      <w:bookmarkEnd w:id="6"/>
      <w:r>
        <w:rPr>
          <w:rFonts w:cs="Liberation Serif" w:ascii="Liberation Serif" w:hAnsi="Liberation Serif"/>
          <w:b/>
          <w:i/>
        </w:rPr>
        <w:t>Целевая статья 0630701204 «Проведение информационной кампании, направленной на  профилактику экстремизма, развитие национальных культур и формирование толерантности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6,0 тыс. рублей предусмотрены на разработку и изготовление буклетов, направленных на профилактику экстремизма, развитие национальных культур и формирование толерантности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  <w:bookmarkStart w:id="7" w:name="_Hlk87614874"/>
      <w:bookmarkStart w:id="8" w:name="_Hlk87614874"/>
      <w:bookmarkEnd w:id="8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40601204 «Создание условий для деятельности добровольческих общественных формирований населения по охране общественного порядк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00,0 тыс. рублей на оплату услуг добровольных общественных формирований населения по охране общественного порядк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650801204 «Организация и исполнение мероприятий (решений), принятых на межведомственных комиссиях, заседаниях рабочих групп по вопросам построения и развития систем АПК "Безопасный город"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на территории Арамильского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0,0 тыс. рублей на организацию работ по замене камеры видеонаблюдения на объекте повышенной опасности (ГТС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400 «Национальная эконом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5 «Сельское хозяйство и рыболов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ые статьи 0321301306 и 0321342П00 «Осуществление государственного полномочия Свердловской области при организации деятельности по обращению с животными без владельцев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в сумме 540,0 тыс. рублей на организацию проведения мероприятий по отлову и содержанию животных без владельцев, в том числе за счет субвенций из областного бюджета в сумме 44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6 «Вод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21501301 «Содержание и ремонт плотины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подпрограммы «Чистая среда»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на оплату содержания и ремонта ГТС (плотины) на р. Исеть в г. Арамиль – 1 574,6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9 «Дорожное хозяйство (дорожные фонды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10101401 «Реконструкция и ремонт дорог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 в размере 16 095,0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3 195,0 тыс. рублей - обустройство тротуаров и пешеходных переходов по маршруту «Дом-школа-дом»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2 900,0 тыс. рублей – обустройство транспортной инфраструктурой земельных участков, предоставленных для ИЖС многодетным семьям исходя из стоимости работ с отсыпкой щебнем и скальным грунтом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10201401 «Содержание дорожной сети (летнее и зимнее)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КУ «Благоустройство АГО» предусмотрены средства в размере 4 035,0 тыс. рублей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уборку мусора на придорожной территории – 482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на организацию покоса травы – 344,0 тыс. рублей; 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ремонт, содержание и установку дорожных знаков – 38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горизонтальную разметку дорог – 1 00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приобретение дорожных знаков, ограждений, мусорных контейнеров - 22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на приобретение материалов для организации текущего ремонта и содержания дорог (асфальт, песок, скала, соль, цемент, лакокрасочные материалы, ГСМ) – 1 209,0 тыс. рублей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вывоз снега – 40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10301401 «Содержание, ремонт и модерниз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светофорных объектов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одержание и ремонт светофорных объектов – 60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модернизацию светофора по ул. Ленина-Курчатова - 5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10 «Связь и информа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50301090 «Повышение эффективности управления бюджетным процессом за счет применения автоматизированных систем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1 494,0 тыс. рублей на оплату пользовательских прав и обновление программного обеспечения органов местного самоуправле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140301303 «Приобретение компьютерной техники, копировальной техники и иного оборудования с целью внедрения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современных информационных технологий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атриваются расходы в сумме 170,0 тыс. рублей на приобретение картриджей для копировальной техники для органов местного самоуправле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140401303 «Обеспечение доступа к сети Интернет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муниципальных учрежден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600,0 тыс. рублей на оплату телекоммуникационных услуг для муниципальных учреждений и органов местного самоуправления Арамильского городского округа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40501303 «Приобретение лицензионного системного программного обеспечения, пакетов прикладных программ, специализированного программного обеспечение, обновление существующего программного обеспечения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104,0 тыс. рублей на приобретение электронных подписей для муниципальных учреждений и органов местного самоуправления Арамильского городского округа и оплату услуг по предоставлению и техническому обслуживанию вычислительных ресурсов, размещённых в Резервном центре обработки данных Правительства Свердлов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12 «Другие вопросы в области национальной эконом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210101305 «Создание и обеспечение деятельности организаций инфраструктуры поддержки субъектов малого и среднего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i/>
        </w:rPr>
        <w:t>предпринимательств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В рамках реализац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» предусмотрены расходы на предоставление субсидии «Берёзовскому фонду поддержки малого предпринимательства» в целях оказания поддержки субъектам малого и среднего предпринимательства, а также на реализацию программных мероприятий по развитию малого и среднего предпринимательства и создание благоприятных условий для осуществления инвестиционной деятельности в размере 65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230301305 «Организация и проведение сельскохозяйственных ярмарок выходного дня на территории Арамильского городского округа в соответствии с утвержденным планом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240301305 «Проведение конкурсов и мероприятий, посвяще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семирному Дню защиты прав потребителей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3,0 тыс. рублей на проведение мероприятий, посвященных Всемирному Дню Защиты прав потребителей: приобретение наградной продукции. Оплату услуг по организации и проведению ярмарок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101104 «Проведение кадастровых работ, технической инвентаризации, оценки движимого и недвижимого имуществ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о 1 000,0 тыс. рублей на оценку движимого и недвижимого имущества; проведение кадастровых работ в отношении газораспределительных сетей; кадастровых работ, инвентаризации, подготовку технических паспортов на тепловые сети; на формирование земельных участк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410301105 «Обеспечение деятельности муниципального казенного учреждения «Центр земельных отношений и муниципального имущества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4 663,1 тыс. рублей предусмотрены для финансирования деятельности МКУ «Центр земельных отношений и муниципального имущества АГО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801310 «Снос объектов 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 снос аварийных водонапорных башень в п.Арамиль и в г.Арамиль ул.Мира,6 предусмотрено 30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420301106 «Внесение изменений в правила землеполь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и застройки АГО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средства в размере 1 200,0 тыс. рублей на работы по внесению изменений в генплан округа и в правила землепользования и застройки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ые статьи 0420401106 «Установка границ территориальных зон Арамильского городского округа и установление границ населенных пунктов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500,0 тыс. рублей предусмотрены на выполнение работ по определению границ прилегающих территор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0420501302 «Работы по лесоустройству территори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Расходы в сумме 400,0 тыс. рублей предусмотрены на выполнение работ по лесоустройству (2 этап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40101105 «Обеспечение деятельности муниципального бюджетного учреждения «Арамильская Служба Заказчика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 обеспечение деятельности муниципального бюджетного учреждения «Арамильская Служба Заказчика» предусмотрено 11 287,7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500 «Жилищно-коммуналь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1 «Жилищ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501310 «Содержание и ремонт муниципального имущества, в том числе оплата коммунальных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Расходы в сумме 1 699,0 тыс. рублей предусмотрены на оплату содержания общего имущества собственников помещений многоквартирного дома и коммунальных услуг муниципального жилого фонд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601310 «Уплата взносов на капитальный ремонт жилых помещений муниципального жилого фон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Предусмотрены расходы в сумме 910,0 тыс. рублей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2 «Коммуналь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ые статьи 0310501310 «Строительство объек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78 760,8 тыс. рублей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3 984,5 тыс. рублей - плата концедента по концессионному соглашению по объектам теплоснабже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4 570,0 тыс. рублей – строительно-монтажные работы по проекту «Газоснабжение потребителей по ул. Свободы, ул. Трудовая, ул. З. Ильича в г. Арамиль и по                     ул. Станционная в п. Арамиль» (1 этап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50 206,3 тыс. рублей - плата концедента по концессионному соглашению по строительству очистных сооружений хозяйственно-бытовых сточных в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10701309 «Предоставление муниципальной гарантии»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средства на погашение предоставленной муниципальной гарантии Муниципальному унитарному предприятию «Арамиль-Тепло» для погашения задолженности по обязательствам за природный газ перед Акционерным обществом «Уралсевергаз» в размере 2 000,0 тыс. рубле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542700 «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35,0 тыс. рублей предусмотрены на предоставление субсидий на возмещение затрат ТСЖ в рамках, выделенных из областного бюджета, субвенций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3 «Благоустро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320201306 «Обустройство контейнерных площадок, приобретение контейнеров с определением мест установк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дополнительных контейнерных площадок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850,0 тыс. рублей на обустройство мест (площадок) накопления твердых коммунальных отходов для индивидуальной жилой застройки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20801306 «Изготовление, приобретение табличек, печатной, агитационной продукции по вопросу рационального и безопасного природопользования, о состоянии окружающей среды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5,0 тыс. рублей предусмотрены на услуги по изданию информационных материалов в сфере природопользовани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0321101306 «Спил аварийных деревьев, подрезка деревьев и кустарников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321201306 «Проведение плановой дератизации, дезинсекции, акарицидной обработки на открытой прилегающей территории к объектам образования, детским дошкольным учреждениям, а также в местах массового скопления людей»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650,0 тыс. рублей на проведение плановой дератизации, дезинсекции, акарицидной обработки территории округа,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на спил аварийных деревьев, подрезку деревьев и кустарник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330501307 «Уличное освещение, реализация энергосервисного контакта по модернизации объектов уличного освещ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Арамильского городского округ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9 751,0 тыс. рублей на оплату уличного освещения дорог;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;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на модернизацию систем и объектов наружного освещени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011301602 «Организация работ по содержанию городского фонтана на «Площади Дворца культуры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884,0 тыс. рублей на субсидию на иные цели МБУ «ДК г. Арамиль» в рамках содержания площади у Дворца культуры (оплата водоснабжения фонтана, техническое обслуживание фонтана и шлагбаумов, содержание площади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200201306 «Комплексное благоустройств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бщественных территорий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910,0 тыс. рублей на содержание общественной территории «Набережная р. Исеть около Храма Святой Троицы»; на разработку дизайн-проектов для рейтингового голосования и отбора заявок на благоустройство территорий в 2023 году; на приобретение урн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50101306 «Проведение субботников с последующим вывозом мусора, озеленение территории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50201306 «Ремонт и содержание памятников»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15,0 тыс. рублей на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организацию субботников с последующим вывозом мусора, ремонт памятников, посадку цветов и кустарник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50301306 «Содержание территорий общего пользования»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459,0 тыс. рублей на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содержание мест захоронени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50401105 «Обеспечение деятельности МКУ «Благоустройство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отрены расходы в сумме 32 607,0 тыс. рублей на содержание муниципального казенного учреждения «Благоустройство Арамильского городского округа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600 «Охрана окружающей сре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605 «Другие вопросы в области охраны окружающей сре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 xml:space="preserve">Целевая статья 0320101306 «Рекультивация полигона твердых бытовы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u w:val="single"/>
        </w:rPr>
        <w:t xml:space="preserve">и промышленных отходов, расположенного по адресу: город Арамиль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улица Пролетарская, участок 86-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работы по рекультивации полигона предусмотрено 14 395,0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21001306 «Ликвидация несанкционированных навалов мусор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 на ликвидацию несанкционированных навалов мусора – 3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21401306 «Утилизация отработанных люминесцентных ламп, ртутных термометров и батареек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45,0 тыс. рублей на оплату услуг по сбору, обезвреживанию и транспортировке отработанных люминесцентных, ртутных ламп, батареек, термометров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u w:val="single"/>
        </w:rPr>
      </w:pPr>
      <w:r>
        <w:rPr>
          <w:rFonts w:cs="Liberation Serif" w:ascii="Liberation Serif" w:hAnsi="Liberation Serif"/>
          <w:b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700 «ОБРАЗОВА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1 «Дошкольное образование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2014511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2014512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в части финансирования расходов на приобретение учебников и учебных пособий, средств обучения, игр, игрушек)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размере 145 320,0 тыс. рублей в рамках, выделенных из областного бюджета субвенций. Данные средства запланированы на оплату труда работников дошкольных учреждений и учебные расходы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20201501 «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организациях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84 042,8 тыс. рублей на текущее содержание дошкольных учреждений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1 «Аленка» - 13 049,5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2 «Радуга» - 9 836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3 «Родничок» - 16 383,7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комбинированного вида №4 «Солнышко» - 11 157,8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ДОУ «Детский сад комбинированного вида №5 «Светлячок» - 12 352,5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7 «Золотой ключик» - 9 755,6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8 «Сказка» - 10 695,7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Также </w:t>
      </w:r>
      <w:bookmarkStart w:id="9" w:name="_Hlk87623058"/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1 «Аленка» - ремонт и восстановление крылечек в сумме 30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комбинированного вида №4 «Солнышко» - обустройство кабинета дефектолога и группового помещения для детей с ЗПР в сумме 412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МАДОУ «Детский сад №8 «Сказка» - </w:t>
      </w:r>
      <w:bookmarkEnd w:id="9"/>
      <w:r>
        <w:rPr>
          <w:rFonts w:cs="Liberation Serif" w:ascii="Liberation Serif" w:hAnsi="Liberation Serif"/>
        </w:rPr>
        <w:t>ремонт групп в сумме 1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bookmarkStart w:id="10" w:name="_Hlk87628567"/>
      <w:bookmarkEnd w:id="10"/>
      <w:r>
        <w:rPr>
          <w:rFonts w:cs="Liberation Serif" w:ascii="Liberation Serif" w:hAnsi="Liberation Serif"/>
          <w:b/>
          <w:i/>
        </w:rPr>
        <w:t>Целевая статья 0950301501 «Капитальный ремонт, приведение в соответствие с требованиями пожарной и антитеррористической безопасности, санитарного законодательства зданий и помещений, в которых размещаются муниципальные образовательные организации, в том числе на осуществление мероприятий, направленных на устранение нарушений, выявленных органами государственного надзора в результате проверок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 1 «Аленка» - установка средств оповещения и управления эвакуацией; установка охранной сигнализации на окна и двери; монтаж наружного освещения в рамках мероприятий по антитеррористической защищенности объектов образования в сумме 364,7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 2 «Радуга» - установка средств оповещения и управления эвакуацией; установка охранной сигнализации на окна и двери в рамках мероприятий по антитеррористической защищенности объектов образования в сумме 124,1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 3 «Родничок» - установка охранной сигнализации на окна и двери в рамках мероприятий по антитеррористической защищенности объектов образования в сумме 13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МАДОУ «Детский сад № 4 «Солнышко» - установка средств оповещения и управления эвакуацией в рамках мероприятий по антитеррористической защищенности объектов образования и </w:t>
      </w:r>
      <w:bookmarkStart w:id="11" w:name="_Hlk87627433"/>
      <w:r>
        <w:rPr>
          <w:rFonts w:cs="Liberation Serif" w:ascii="Liberation Serif" w:hAnsi="Liberation Serif"/>
        </w:rPr>
        <w:t>ремонт веранды в рамках устранения предписаний надзорных органов</w:t>
      </w:r>
      <w:bookmarkEnd w:id="11"/>
      <w:r>
        <w:rPr>
          <w:rFonts w:cs="Liberation Serif" w:ascii="Liberation Serif" w:hAnsi="Liberation Serif"/>
        </w:rPr>
        <w:t xml:space="preserve"> в сумме 237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ДОУ «Детский сад № 5 «Светлячок» - установка средств оповещения и управления эвакуацией в рамках мероприятий по антитеррористической защищенности объектов образования и замена оконных блоков на пластиковые стеклопакеты в рамках устранения предписаний надзорных органов в сумме 855,8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7 «Золотой ключик» - установка средств оповещения и управления эвакуацией в рамках мероприятий по антитеррористической защищенности объектов образования в сумме 123,5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8 «Сказка» - установка средств оповещения и управления эвакуацией в рамках мероприятий по антитеррористической защищенности объектов образования в сумме 109,2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  <w:bookmarkStart w:id="12" w:name="_Hlk87628567"/>
      <w:bookmarkStart w:id="13" w:name="_Hlk87628567"/>
      <w:bookmarkEnd w:id="13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2 «Общее образование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30145310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оплату труда работников общеобразовательных организаций)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30145320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приобретение учебников и учебных пособий, средств обучения, игр, игрушек)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размере 202 261,0 тыс. рублей в рамках выделенных из областного бюджета субвенций. Данные средства запланированы на оплату труда работников общеобразовательных учреждений и учебные расходы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30345400 «Осуществление мероприятий по обеспечению питанием обучающихся в муниципальных общеобразовательных организациях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размере 19 209,0 тыс. рублей в рамках выделенных из областного бюджета субсидий. Данные средства запланированы на оплату питания обучающихся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30201502 «Обеспечение деятельности муниципальных общеобразовательных организаций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64 226,6 тыс. рублей на текущее содержание общеобразовательных учреждений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ОУ «СОШ № 1» - 22 551,7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БОУ «СОШ № 3» - 10 958,6 тыс. рубл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ОУ «СОШ № 4» - 30 716,3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31001502 «Создание центра цифрового образования детей «IT-куб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а субсидия в сумме 49 800,0 тыс. рублей на иные цели МБУ «Арамильская Служба Заказчика» на подготовку проектно-сметной документации и проведение ремонтных работ помещения по адресу: г. Арамиль, ул. Щорса, д. 55 для размещения центра цифрового образования детей  «IT-куб» в рамках национального проекта «Цифровая образовательная сред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931101502 «Мероприятия по созданию центра образования естественно-научной и технологической направленностей «Точка рост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а субсидия в сумме 10 000,0 тыс. рублей на иные цели МАОУ «СОШ №1» на ремонтные работы и оснащение мебелью и оборудованием кабинетов для размещения центра образования естественно-научной и технологической направленностей «Точка рост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50301501 «Капитальный ремонт, приведение в соответствие с требованиями пожарной и антитеррористической безопасности, санитарного законодательства зданий и помещений, в которых размещаются муниципальные образовательные организации, в том числе на осуществление мероприятий, направленных на устранение нарушений, выявленных органами государственного надзора в результате проверок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ОУ «СОШ № 1» - установка противотаранных устройств (ИДН) в рамках мероприятий по антитеррористической защищенности объектов образования и ремонт санузлов и замена светильников в рамках устранения предписаний надзорных органов в сумме 3 815,6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БОУ «СОШ № 3» - монтаж видеонаблюдения на стадион, установка системы контроля управления доступом в здание в рамках мероприятий по антитеррористической защищенности объектов образования в сумме 442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ОУ «СОШ № 4» - работы по монтажу, материалы и оборудование для установки системы контроля доступа в лифтовых помещения; работы по монтажу, материалы и оборудование для видеонаблюдения в лифтах и лифтовых холлах; установка противотаранных устройств (ИДН) в рамках мероприятий по антитеррористической защищенности объектов образования в сумме 626,0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950401501 «Создание в образовательных организациях услов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для инклюзивного образования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470,0 тыс. рублей на организацию деятельности Территориальной психолого-медико-педагогической комиссии на базе СОШ №4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301502 «Материальная поддержка педагогов, обучающихся по целевому направлению от образовательных организаций Арамильского городского округа в организациях среднего и высшего профессионального образования (стипендии)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Предусмотрены расходы в сумме 24,0 тыс. рублей на выплату стипендии обучающемуся по договору целевого обучения в федеральном государственном бюджетном образовательном учреждении высшего образования «Уральский государственный педагогический университет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3 «Дополнительное образование дете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40101503 «Организация предоставления дополнительного образования детей в муниципальных организациях дополнительного образования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65 517,1 тыс. рублей на текущее содержание учреждений дополнительного образования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16 073,8 тыс. рублей - субсидия на возмещение нормативных затрат, связанных с оказанием, в соответствии с муниципальным заданием, муниципальных услуг МБУ ДО «Детская школа искусств»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34 235,0 тыс. рублей - субсидия на возмещение нормативных затрат, связанных с оказанием, в соответствии с муниципальным заданием, муниципальных услуг МАОУ ДО «ДЮСШ «Дельфи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5 208,3 тыс. рублей - субсидия на возмещение нормативных затрат, связанных с оказанием, в соответствии с муниципальным заданием, муниципальных услуг МБУ ДО «Центр развития творчества детей и юношества «ЮНТ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940201503 «Обеспечение персонифицированного финансирования дополнительного образования детей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системы образования в Арамильском городском округе до 2024 года», подпрограммы «Развитие системы дополнительного образования в Арамильском городском округе» запланированы расходы в размере 3 000,0 тыс. рублей по сертификатам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50301501 «Капитальный ремонт, приведение в соответствие с требованиями пожарной и антитеррористической безопасности, санитарного законодательства зданий и помещений, в которых размещаются муниципальные образовательные организации, в том числе на осуществление мероприятий, направленных на устранение нарушений, выявленных органами государственного надзора в результате проверок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У ДО «Центр развития творчества детей и юношества «ЮНТА» - замена пожарной сигнализации, замена элементов охранной сигнализации, монтаж системы оповещения и управления эвакуацией, монтаж наружного освещения в рамках мероприятий по антитеррористической защищенности объектов образования в сумме 372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7 «Молодежная поли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50101504 «Обеспечение организации отдыха и оздоровления детей в каникулярное время в Арамильском городском округе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системы образования в Арамильском городском округе до 2024 года», подпрограммы «Сохранение и укрепление здоровья обучающихся Арамильского городского округа» на проведение мероприятий по организации отдыха и оздоровления детей в каникулярное время запланированы расходы в размере 6 921,0 тыс. рублей (софинансирование средств областного бюджета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50245500 «Осуществление государственных полномочий Свердловской области по организации и обеспечению отдыха и оздоровления дет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50245600 «Обеспечение организации отдыха и оздоровления детей в каникулярное время в Арамильском городском округе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За счет субсидий на осуществление мероприятий по обеспечению организации отдыха детей в учебное и в каникулярное время, включая мероприятия по обеспечению безопасности их жизни и здоровья, предоставленной бюджету городского округа из областного бюджета предусмотрены расходы в размере 11 271,4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410201505 «Создание и обеспечение деятельности ежегодной биржи труда»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 подпрограмме «Молодежная политика в Арамильском городском округе» предусмотрено предоставление субсидий на иные цели МБУ «Организационно-методический центр» на создание и обеспечение деятельности ежегодной молодежной биржи труда в размере 75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420801506 «Организация и проведение 5-дневных учебных сборов по начальной военной подготовке для допризывной молодеж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На реализацию мероприятий по организации и проведению 5-дневных учебных сборов по начальной военной подготовке для допризывной молодежи предусмотрены средства в размере 13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9</w:t>
      </w:r>
      <w:r>
        <w:rPr>
          <w:rFonts w:cs="Liberation Serif" w:ascii="Liberation Serif" w:hAnsi="Liberation Serif"/>
          <w:u w:val="single"/>
        </w:rPr>
        <w:t xml:space="preserve"> «</w:t>
      </w:r>
      <w:r>
        <w:rPr>
          <w:rFonts w:cs="Liberation Serif" w:ascii="Liberation Serif" w:hAnsi="Liberation Serif"/>
          <w:b/>
          <w:i/>
          <w:u w:val="single"/>
        </w:rPr>
        <w:t>Другие вопросы в области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20101105 «Обеспечение деятельности муниципального казенного учреждения «Центр бухгалтерского сопровождения органов местного самоуправления и муниципальных учреждений Арамильского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6 491,6 тыс. рублей на обеспечение деятельности МКУ «Центр бухгалтерского сопровождения органов местного самоуправления и муниципальных учреждений Арамильского городского округ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101001 «Обеспечение деятельности органа местного самоуправления, осуществляющего управление в сфере образования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3 133,5 тыс. рублей на содержание Отдела образова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201105 «Обеспечение деятельности муниципального бюджетного учреждения «Организационно-методический центр» и создание материально-технических условий для обеспечения деятельности муниципальных образовательных организаций и органа местного самоуправления в сфере образования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3 479,0 тыс. рублей предусмотрены на содержание муниципального бюджетного учреждения «Организационно-методический центр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0800 «Культура и кинематограф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801 «Культура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1010101602 «Организация деятельности культурно-досуговых учреждений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40 960,8 тыс. рублей на текущее содержание учреждений культуры, в том числе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9 119,8 тыс. рублей - субсидия на возмещение нормативных затрат, связанных с оказанием, в соответствии с муниципальным заданием, муниципальных услуг МБУ «ДК   г. Арамиль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1 841,0 тыс. рублей - субсидия на возмещение нормативных затрат, связанных с оказанием, в соответствии с муниципальным заданием, муниципальных услуг МБУ КДК «Виктория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0201603 «Организация библиотечного обслуживание населения, формирование и хранение библиотечных фондов муниципальных библиотек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7 448,4 тыс. рублей на текущее содержание МБУК «Арамильская центральная городская библиотек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1010301602 «Организация деятельности муниципальных музеев, приобретение и хранение музейных предметов и музейных коллекций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2 185,0 тыс. рублей на текущее содержание МБУК «Музей г. Арамиль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же предусмотрены субсидии на иные цели - приобретение музейной мебели в сумме 300,0 тыс. рублей (софинансирование средств гранта Благотворительного фонда В.Потанина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1010401602 «Проведение ремонтных работ в зданиях и помещениях, в которых размещаются муниципальные учреждения культуры, привед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соответствие с требованиями норм пожарной безопасности и санитарного законодательств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 МБУ «ДК г. Арамиль» на завершение разработки ПСД (стадия РД) по объекту «Зрительный зал, фойе зрительного зала» в сумме 197,0 тыс. рублей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БУ КДК «Виктория» на ремонт пожарной сигнализации и системы оповещения в сумме 18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0701603 «Комплектование книжных фондов библиотек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субсидии на иные цели МБУК «Арамильская центральная городская библиотека» в сумме 140,0 тыс. рублей на комплектование книжных фондов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1001605 «Мероприятия в сфере культуры и искусств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2 820,0 тыс. рублей предусмотрены на проведение общегородских мероприятий, в т.ч.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БУ «ДК г. Арамиль» - 2 60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У «КДК «Виктория» - 22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900 «Здравоохране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909 «Другие вопросы в области здравоохранения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510401701 «Приобретение вакцины, не входящей в Национальный календарь прививок, для передачи в государственное бюджетное учреждение здравоохранения Свердловской области «Арамильская городская больниц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70,0 тыс. рублей для приобретения вакцины в целях обеспечения полномочия по оказанию медицинской помощи населению на территории городского округа (антирабическая вакцина; антирабический иммуноглобулин; противоклещевой иммуноглобулин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0510501701 «Организация информационной кампании среди населения по вопросам профилактики социально значимых заболеваний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в т.ч. управляемых средствами специфической профилакт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560201701 «Формирование здорового образа жизни у населения Арамильского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20,0 тыс. рублей для издания информационных материалов и растяжек по профилактике социально значимых мероприятий; социально-значимых заболеваний, ВИЧ, мероприятий по формированию ЗОЖ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1000 «Социальная поли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1 «Пенсионное обеспече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10201901 «Доплаты к пенсиям, дополнительное пенсионное обеспечение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3 596,0 тыс. рублей для выплаты дополнительного ежемесячного обеспечения к пенсиям муниципальным служащим, вышедшим на пенсию по старости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3 «Социальное обеспечение насел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Целевая статья 0810601903 «Обеспечение физической доступности жилых дом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230,0 тыс. рублей на проведение мероприятий по приспособлению жилых помещений и общего имущества в многоквартирных домах, в которых проживают инвалиды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20301903 «Социальное обеспечение и материальная поддержка отдельных категорий граждан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442,6 тыс. рублей предусмотрены на выплаты почетным жителям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152500 «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атриваются расходы на предоставление отдельным категориям граждан компенсаций расходов на оплату жилого помещения и коммунальных услуг, за счет средств федерального бюджета в объеме, выделяемых бюджету городского округа субвенций из областного бюджета в сумме 11 322,6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249200 «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на осуществление переданного государственного полномочия запланированы средства в сумме 29 157,9 тыс. рублей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349100 «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bookmarkStart w:id="14" w:name="_Hlk87618160"/>
      <w:bookmarkEnd w:id="14"/>
      <w:r>
        <w:rPr>
          <w:rFonts w:cs="Liberation Serif" w:ascii="Liberation Serif" w:hAnsi="Liberation Serif"/>
        </w:rPr>
        <w:t>Предусмотрены расходы на предоставление гражданам субсидий на оплату жилого помещения и коммунальных услуг за счет средств областного бюджета в размере 9 370,1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  <w:bookmarkStart w:id="15" w:name="_Hlk87618160"/>
      <w:bookmarkStart w:id="16" w:name="_Hlk87618160"/>
      <w:bookmarkEnd w:id="16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4</w:t>
      </w:r>
      <w:r>
        <w:rPr>
          <w:rFonts w:cs="Liberation Serif" w:ascii="Liberation Serif" w:hAnsi="Liberation Serif"/>
          <w:b/>
          <w:i/>
          <w:lang w:val="en-US"/>
        </w:rPr>
        <w:t>R</w:t>
      </w:r>
      <w:r>
        <w:rPr>
          <w:rFonts w:cs="Liberation Serif" w:ascii="Liberation Serif" w:hAnsi="Liberation Serif"/>
          <w:b/>
          <w:i/>
        </w:rPr>
        <w:t>4620 «Предоставление компенсаций в части оплаты взноса на капитальный ремонт общего имущества в многоквартирном доме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на предоставление гражданам компенсаций по оплате взноса на капитальный ремонт за счет средств областного бюджета в размере 64,4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3301</w:t>
      </w:r>
      <w:r>
        <w:rPr>
          <w:rFonts w:cs="Liberation Serif" w:ascii="Liberation Serif" w:hAnsi="Liberation Serif"/>
          <w:b/>
          <w:i/>
          <w:lang w:val="en-US"/>
        </w:rPr>
        <w:t>L</w:t>
      </w:r>
      <w:r>
        <w:rPr>
          <w:rFonts w:cs="Liberation Serif" w:ascii="Liberation Serif" w:hAnsi="Liberation Serif"/>
          <w:b/>
          <w:i/>
        </w:rPr>
        <w:t>5760 «Предоставление гражданам, проживающим на территории сельской местности Арамильского городского округа социальной выплаты на строительство (приобретение) жилья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272,0 тыс. рублей на предоставление социальных выплат молодым семьям на селе на приобретение (строительство) жилья на условиях софинансирования из областного и федерального бюджетов. Выплаты планируются одной семь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u w:val="single"/>
        </w:rPr>
        <w:t>Подраздел 1004 «Охрана семьи и дет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3201L4970 «Предоставление социальных выплат молодым семьям на приобретение (строительство) жилья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 013,0 тыс. рублей на обеспечение софинансирования субсидий из областного и федерального бюджетов на предоставление социальных выплат молодым семьям на приобретение (строительство) жилья. Выплаты планируются пяти семьям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6 «Другие вопросы в области социальной полит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20101903 «Поддержка деятельности общественных объединений (организаций)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442,0 тыс. рублей предусмотрены на поддержку деятельности общественных организаций, действующих на территории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152500 «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плату услуг почты и комиссии за услуги банка по зачислению социальных выплат и оказание услуг по доставке социальных выплат за счет средств федерального бюджета на осуществление переданного государственного полномочия в сумме 31,6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249200 «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2 467,0 тыс. рублей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349100 «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беспечение деятельности специалистов по предоставлению субсидий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616,8 тыс. рублей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100 «Физическая культура и спорт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101 «Физическая культур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711501801 «Содержание муниципального автономного учреждения Центр развития физической культуры и спорта «Созвездие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физической культуры и спорта на территории Арамильского городского округа до 2024 года» предусмотрены расходы на предоставление субсидии МАУ Центр развития физической культуры и спорта «Созвездие» на финансовое обеспечение выполнения муниципального задания в размере 17 052,4 тыс. рублей и субсидии на иные цели в размере 242,0 тыс. рублей на приобретение и установку панелей для устройства ограждения на стадионе у СОШ №1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200 «Средства массовой информаци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202 «Периодическая печать и издатель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20301604 «Организация деятельности муниципального бюджетного учреждения «Редакция газеты «Арамильские вести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3 056,8 тыс. рублей предусмотрены на выполнение муниципального задания МБУ «Редакция газеты «Арамиль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 xml:space="preserve">Подраздел 1301 «Обслуживание государственного внутренне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и муниципального дол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30401103 «Исполнение обязательств по обслуживанию муниципального долга 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в сумме 41,0 тыс. рублей предусмотрены на оплату процентов за пользование заемными средствами, полученными в виде кредитов из областного бюджет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2023 и 2024 годы рассчитаны условно с применением коэффициентов указанных выше, и составляют на 2023 год – 918 890,1 тыс. рублей и на 2024 год –         922 15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сточники финансирования дефицита городского бюджета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ефицит бюджета городского округа составляет 22 596,7 тыс. рублей. Источником финансирования дефицита бюджета Арамильского городского округа установить привлечение остатков денежных средств на счетах бюджета на 01.01.2022 года и возврат бюджетных кредитов, предоставленных юридическим лицам из бюджета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Структура муниципального долга Арамиль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1843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вида муниципального</w:t>
            </w:r>
          </w:p>
          <w:p>
            <w:pPr>
              <w:pStyle w:val="Normal"/>
              <w:ind w:righ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утреннего заимств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01.01.2022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31.12.2022 г.</w:t>
            </w:r>
          </w:p>
        </w:tc>
      </w:tr>
      <w:tr>
        <w:trPr>
          <w:trHeight w:val="4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95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ные кредиты, привлеченные в бюджет Арамильского городского округа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 1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444,1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едиты кредитных организаций, полученные Арамильским городским окру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е гарант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 0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 03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ные бумаги Арамильского городского округа (муниципальные ценные бума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95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8 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0 475,6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ельный объем муниципального долга Арамильского городского округа планируе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2022 год – 251050,7 тысячи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на 2023 год – 242481,1 тысячи рублей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2024 год – 239588,2 тысячи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ерхний предел муниципального внутреннего долга городского округа по состоянию на 1 января 2023 года планируется в размере 79 125,6 тыс. рублей, в том числе верхний предел долга по муниципальным гарантиям – 47 031,5 тыс. рублей; по состоянию на 1 января 2024 года – 61 305,3 тыс. рублей, в том числе верхний предел долга по муниципальным гарантиям – 47 031,5 тыс. рублей; по состоянию на 1 января 2025 года – 55 497,4 тыс. рублей, в том числе верхний предел долга по муниципальным гарантиям – 47 031,5 тыс. рублей.</w:t>
      </w:r>
    </w:p>
    <w:p>
      <w:pPr>
        <w:pStyle w:val="Normal"/>
        <w:ind w:firstLine="720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Начальник ФО Администрации АГО</w:t>
        <w:tab/>
        <w:tab/>
        <w:tab/>
        <w:tab/>
        <w:tab/>
        <w:tab/>
        <w:t>М.Ю. Шув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s40178a721">
    <w:name w:val="cs40178a7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b/>
      <w:bCs/>
      <w:i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33:00Z</dcterms:created>
  <dc:creator>ВИ</dc:creator>
  <dc:description/>
  <cp:keywords/>
  <dc:language>en-US</dc:language>
  <cp:lastModifiedBy>User</cp:lastModifiedBy>
  <cp:lastPrinted>2020-11-12T15:51:00Z</cp:lastPrinted>
  <dcterms:modified xsi:type="dcterms:W3CDTF">2021-11-15T05:53:00Z</dcterms:modified>
  <cp:revision>638</cp:revision>
  <dc:subject/>
  <dc:title>Пояснительная записка</dc:title>
</cp:coreProperties>
</file>